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rPr>
          <w:rFonts w:ascii="仿宋_GB2312" w:hAnsi="仿宋_GB2312" w:eastAsia="仿宋_GB2312" w:cs="黑体;SimHei"/>
          <w:kern w:val="0"/>
          <w:sz w:val="32"/>
          <w:szCs w:val="32"/>
        </w:rPr>
      </w:pPr>
      <w:r>
        <w:rPr>
          <w:rFonts w:ascii="仿宋_GB2312" w:hAnsi="仿宋_GB2312" w:cs="黑体;SimHei" w:eastAsia="仿宋_GB2312"/>
          <w:kern w:val="0"/>
          <w:sz w:val="32"/>
          <w:szCs w:val="32"/>
        </w:rPr>
        <w:t>附件</w:t>
      </w:r>
      <w:r>
        <w:rPr>
          <w:rFonts w:eastAsia="仿宋_GB2312" w:cs="黑体;SimHei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：</w:t>
      </w:r>
    </w:p>
    <w:p>
      <w:pPr>
        <w:pStyle w:val="Normal"/>
        <w:overflowPunct w:val="false"/>
        <w:spacing w:lineRule="exact" w:line="600"/>
        <w:jc w:val="center"/>
        <w:rPr/>
      </w:pP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选 调 高 校 范 围</w:t>
      </w:r>
    </w:p>
    <w:p>
      <w:pPr>
        <w:pStyle w:val="Normal"/>
        <w:overflowPunct w:val="false"/>
        <w:spacing w:lineRule="exact" w: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</w:r>
    </w:p>
    <w:p>
      <w:pPr>
        <w:pStyle w:val="Normal"/>
        <w:overflowPunct w:val="false"/>
        <w:spacing w:lineRule="exact" w:line="600"/>
        <w:ind w:firstLine="600"/>
        <w:rPr/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北京大学、清华大学、中国人民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东北大学、郑州大学、湖南大学、云南大学、西北农林科技大学、新疆大学。</w:t>
      </w:r>
    </w:p>
    <w:p>
      <w:pPr>
        <w:pStyle w:val="Normal"/>
        <w:overflowPunct w:val="false"/>
        <w:spacing w:lineRule="exact" w:line="600"/>
        <w:ind w:firstLine="600"/>
        <w:rPr>
          <w:rFonts w:ascii="Times New Roman" w:hAnsi="Times New Roman" w:eastAsia="仿宋_GB2312" w:cs="Times New Roman"/>
          <w:b/>
          <w:b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中国科学院大学、中国社科院大学、中央党校、中国农业科学院。</w:t>
      </w:r>
    </w:p>
    <w:p>
      <w:pPr>
        <w:pStyle w:val="Normal"/>
        <w:overflowPunct w:val="false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华南农业大学、南方医科大学、广东工业大学、深圳大学、广东外语外贸大学、汕头大学、广东海洋大学、广州大学、广州医科大学、南方科技大学、东莞理工学院、广东医科大学、五邑大学、广州体育学院、广州美术学院、广东技术师范学院、广东金融学院、中共广东省委党校、仲恺农业工程学院、佛山科学技术学院、星海音乐学院、广东财经大学、广东药科大学、广东省社会科学院。</w:t>
      </w:r>
    </w:p>
    <w:p>
      <w:pPr>
        <w:pStyle w:val="Style14"/>
        <w:spacing w:lineRule="atLeast" w:line="450"/>
        <w:ind w:firstLine="600"/>
        <w:jc w:val="both"/>
        <w:rPr/>
      </w:pPr>
      <w:r>
        <w:rPr>
          <w:rFonts w:ascii="Times New Roman" w:hAnsi="Times New Roman" w:cs="Times New Roman" w:eastAsia="仿宋_GB2312"/>
          <w:sz w:val="30"/>
          <w:szCs w:val="30"/>
        </w:rPr>
        <w:t>香港大学、香港中文大学、香港城市大学、香港理工大学、香港科技大学、澳门大学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Style14"/>
        <w:spacing w:lineRule="atLeast" w:line="450"/>
        <w:ind w:firstLine="600"/>
        <w:jc w:val="both"/>
        <w:rPr/>
      </w:pPr>
      <w:r>
        <w:rPr>
          <w:rFonts w:ascii="Times New Roman" w:hAnsi="Times New Roman" w:cs="Times New Roman" w:eastAsia="仿宋_GB2312"/>
          <w:bCs/>
          <w:sz w:val="30"/>
          <w:szCs w:val="30"/>
        </w:rPr>
        <w:t>哈佛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Harvard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斯坦福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Stanford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芝加哥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Chicago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麻省理工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Massachusetts Institute of Technolog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加州理工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California Institute of Technolog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普林斯顿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Princeton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耶鲁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Yale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约翰霍普金斯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Johns Hopkins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康奈尔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Cornell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宾夕法尼亚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Pennsylvania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哥伦比亚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Columbia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加州大学伯克利分校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California, Berkele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加州大学洛杉矶分校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California, Los Angeles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加州大学圣地亚哥分校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California, San Diego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杜克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Duke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密歇根大学安娜堡分校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Michigan, Ann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Arbor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西北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Northwestern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密歇根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Michigan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卡内基梅隆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Carnegie Mellon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</w:t>
      </w:r>
      <w:hyperlink r:id="rId2">
        <w:r>
          <w:rPr>
            <w:rStyle w:val="InternetLink"/>
            <w:rFonts w:ascii="Times New Roman" w:hAnsi="Times New Roman" w:cs="Times New Roman" w:eastAsia="仿宋_GB2312"/>
            <w:sz w:val="30"/>
            <w:szCs w:val="30"/>
          </w:rPr>
          <w:t>佐治亚理工学院</w:t>
        </w:r>
      </w:hyperlink>
      <w:r>
        <w:rPr>
          <w:rFonts w:eastAsia="仿宋_GB2312" w:cs="Times New Roman" w:ascii="Times New Roman" w:hAnsi="Times New Roman"/>
          <w:bCs/>
          <w:sz w:val="30"/>
          <w:szCs w:val="30"/>
        </w:rPr>
        <w:t>(Georgia Institute of Technolog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华盛顿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Washington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加州大学旧金山分校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California, San Francisco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加州大学圣塔芭芭拉分校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California, Santa Barbara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圣路易斯华盛顿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Washington University in St. Louis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纽约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New York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剑桥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Cambridge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牛津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Oxford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伦敦大学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College London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帝国理工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Imperial College London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爱丁堡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The University of Edinburgh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伦敦国王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King's College London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伦敦政治经济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The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London School of Economics and Political Science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曼彻斯特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Manchester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布里斯托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Bristol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慕尼黑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Ludwig-Maximilians-Universität München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海德堡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Ruprecht-Karls-Universität Heidelberg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慕尼黑工业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Technische Universität München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苏黎世联邦理工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Eidgenössische Technische Hochschule Zürich ETHZ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洛桑联邦理工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Ecole polytechnique fédérale de Lausanne EPFL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苏黎世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ät Zürich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卡罗琳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Karolinska Institute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澳大利亚国立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The Australian National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悉尼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The University of Sydne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墨尔本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The University of Melbourne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新南威尔士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The University of New South Wales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昆士兰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The University of Queensland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多伦多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Toronto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麦吉尔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McGill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英属哥伦比亚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British Columbia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巴黎高等师范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Ecole Normale Supérieure de Paris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哥本哈根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Copenhagen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莫斯科国立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Московский государственный университет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新加坡国立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National University of Singapore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南洋理工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Nanyang Technological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。</w:t>
      </w:r>
    </w:p>
    <w:sectPr>
      <w:footerReference w:type="default" r:id="rId3"/>
      <w:footerReference w:type="first" r:id="rId4"/>
      <w:type w:val="nextPage"/>
      <w:pgSz w:w="11906" w:h="16838"/>
      <w:pgMar w:left="1474" w:right="1361" w:gutter="0" w:header="0" w:top="1418" w:footer="590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批注框文本 Char"/>
    <w:basedOn w:val="Style13"/>
    <w:qFormat/>
    <w:rPr>
      <w:rFonts w:ascii="Calibri" w:hAnsi="Calibri" w:cs="黑体;SimHe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ianmu.org/&#20304;&#27835;&#20122;&#29702;&#24037;&#23398;&#38498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5:36:00Z</dcterms:created>
  <dc:creator>HP</dc:creator>
  <dc:description/>
  <cp:keywords/>
  <dc:language>en-US</dc:language>
  <cp:lastModifiedBy>hp</cp:lastModifiedBy>
  <cp:lastPrinted>2018-10-15T22:10:00Z</cp:lastPrinted>
  <dcterms:modified xsi:type="dcterms:W3CDTF">2018-10-16T08:51:00Z</dcterms:modified>
  <cp:revision>11</cp:revision>
  <dc:subject/>
  <dc:title/>
</cp:coreProperties>
</file>